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"</w:t>
      </w:r>
      <w:r>
        <w:rPr/>
        <w:t xml:space="preserve"> </w:t>
      </w:r>
      <w:r>
        <w:rPr>
          <w:caps/>
          <w:sz w:val="28"/>
        </w:rPr>
        <w:t xml:space="preserve">УПРАВЛЕНИЕ ПРОЕКТАМИ </w:t>
      </w:r>
      <w:r>
        <w:rPr>
          <w:sz w:val="28"/>
        </w:rPr>
        <w:t xml:space="preserve">" </w:t>
      </w:r>
    </w:p>
    <w:p>
      <w:pPr>
        <w:pStyle w:val="TextBody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пределение проекта. Его основные характеристики и изме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Элементы проект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лассификация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одержание и процессы управления прое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Методология и методика предпроектного анализа (анализ ситу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Управление интеграцией (содержанием)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/>
      </w:pPr>
      <w:r>
        <w:rPr>
          <w:sz w:val="28"/>
          <w:szCs w:val="28"/>
        </w:rPr>
        <w:t>Мобилизация ресурсов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Управление временем проекта. Основные правила сетевого графика. Календарный план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ение стоимостью проекта. Методы оценки стоимости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ение качеством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ение командой проекта. Развитие, разрешение споров и конфликтов, формирование проектной команд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икациями проекта. Сбор и распределение информации. Отчетность в ходе выполне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Управление рисками проекта. Классификация рисков для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экспертиза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 чистого дисконтированного дох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, основанный на учете периода окупаемости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 расчета коэффициента рентабель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 расчета коэффициента финансовой реализуем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лексная количественная оценка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бор проекта без учета экономических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рединная и итоговая оценка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зменения и причины возможных изменений проекта. Виды изменен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зменений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ровни принятия решений при изменениях и завершении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решений об изменениях в про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/>
      </w:pPr>
      <w:r>
        <w:rPr>
          <w:sz w:val="28"/>
          <w:szCs w:val="28"/>
        </w:rPr>
        <w:t>Завершение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истема нормативных правовых актов, связанных с правовым регулированием инвестицион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Распределения основных функций в системе основных участников в реализации инвестиционно-строительного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Участники и организационные структуры в управлении проект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Приобретение прав на объекты недвижимости и земельный участо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роцедура и организация прединвестиционной подготовки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и и выполнению работ, связанных с предоставлением и закреплением земельных участков под строитель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Исследование возможностей инвест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Инженерно-исследовательская подготовка (ИГИ, обследование соседних зда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рединвестиционные иссле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инвестиционно-строительных проек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Управление в организации разработки проектной докум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Научно-техническое сопровождение (НТС) проектирования уникальных, большепролетных и высотных зданий и сооруж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существление функций генерального проектировщ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я предпроектной подготовки строи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я проектной подготовки строи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я системы контроля за разработкой проектной докум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Авторский надзор за строитель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я деятельности заказчика-застройщ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управлением строительством (ПУС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я и сопровождение строитель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трахование строительно-монтажных работ и усл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Строительный контроль (технический надзор) за соблюдением проектных решений и качеством  строительства. Саморегулируемые орган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я пусконаладочных раб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дача-приемка в эксплуатацию законченных строительством объе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рганами государственного строительного надзо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Оптимизация   расписания проекта по времени и стоимост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Взаимосвязь объектов, продолжительности и стоимости рабо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Методы управления содержанием рабо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ланирование проекта. Ресурсное планирование. Сетевое план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Управление ресурсами проек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сновы организационно-технических систем строитель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ие модели строитель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Поузловой метод в управлении крупных объе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Системотехническая методология организации процессов строитель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Методика расчета комплексного пот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онтролирование бюджет проекта и фактическую (текущую) эффективность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алендарный план строительства. Производственная программа строительной организации. Контроль реализации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Моделирование оптимального ресурсного обеспечения строительных проектов. Построение графика потребностей в ресурсах, графика расходования денежных средств на проект в целом и на отдельный вид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Расчет и оптимизация плановых сроков реализации проекта с учетом существующих ограничений на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с помощью моделирования. Сетевая модель управления проек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10:00Z</dcterms:created>
  <dc:creator>User</dc:creator>
  <dc:description/>
  <cp:keywords/>
  <dc:language>en-US</dc:language>
  <cp:lastModifiedBy>Витя</cp:lastModifiedBy>
  <dcterms:modified xsi:type="dcterms:W3CDTF">2021-04-25T18:24:00Z</dcterms:modified>
  <cp:revision>8</cp:revision>
  <dc:subject/>
  <dc:title/>
</cp:coreProperties>
</file>